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18235</wp:posOffset>
                </wp:positionV>
                <wp:extent cx="4102100" cy="5436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543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1"/>
                              <w:gridCol w:w="5559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dice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u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Evento dannoso incen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Fornitura materi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Gettone di presenza Consiglieri circoscrizion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Integrazione conta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Interessi per ritardato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avori eseguiri negli immobili scolastici di Socca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odo arbitr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Mancata assunzione impegno di spe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Mancato pagamento convenzione stipu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Oneri contribut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Oneri Coordinatore per la Sicurez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Oneri legge 109/94 art.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agamento fat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agamento fatture da sentenza esecu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Potatura pia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egolarizzazione conta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imborso spese alloggio cittadini sfratt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imborso spese ristorazione cittadi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imboso spese fornitura materiali per eventi straordin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isarcimento danni da lesioni person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isarcimento danni da sentenza esecu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isarcimento danni da sinistro strad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Risarcimento integrazione spese di pre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occombenza per illecito amministr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pese Tecniche C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Spese Tecniche R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Trasferimento gruppi nomad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428.1pt;mso-wrap-distance-left:7.05pt;mso-wrap-distance-right:7.05pt;mso-wrap-distance-top:0pt;mso-wrap-distance-bottom:0pt;margin-top:88.05pt;mso-position-vertical-relative:page;margin-left:7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1"/>
                        <w:gridCol w:w="5559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</w:rPr>
                              <w:t>codice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aus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Evento dannoso incendi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Fornitura materia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Gettone di presenza Consiglieri circoscrizional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Integrazione contabi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Interessi per ritardato pagament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avori eseguiri negli immobili scolastici di Soccav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odo arbitra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Mancata assunzione impegno di spes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Mancato pagamento convenzione stipul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Oneri contributiv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Oneri Coordinatore per la Sicurez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Oneri legge 109/94 art. 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agamento fattu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agamento fatture da sentenza esecuti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Potatura piant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egolarizzazione contabi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imborso spese alloggio cittadini sfrattat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imborso spese ristorazione cittadin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imboso spese fornitura materiali per eventi straordin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isarcimento danni da lesioni personal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isarcimento danni da sentenza esecutiv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isarcimento danni da sinistro strada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Risarcimento integrazione spese di precett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occombenza per illecito amministrativ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pese Tecniche CT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Spese Tecniche RUP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Trasferimento gruppi nomad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NewRomanPSMT;Times New Roman" w:hAnsi="TimesNewRomanPSMT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57:00Z</dcterms:created>
  <dc:creator> </dc:creator>
  <dc:description/>
  <dc:language>en-US</dc:language>
  <cp:lastModifiedBy> </cp:lastModifiedBy>
  <dcterms:modified xsi:type="dcterms:W3CDTF">2006-07-24T15:13:00Z</dcterms:modified>
  <cp:revision>4</cp:revision>
  <dc:subject/>
  <dc:title>n</dc:title>
</cp:coreProperties>
</file>